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pplemental Reading</w:t>
        <w:tab/>
        <w:tab/>
        <w:tab/>
        <w:tab/>
        <w:tab/>
        <w:tab/>
        <w:t>Name: 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e Demon in the Freez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Describe the differences between inhalation anthrax and contact anthra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Compare smallpox symptoms with anthrax sympto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  <w:r>
        <w:rPr>
          <w:i/>
          <w:iCs/>
        </w:rPr>
        <w:t>escribe the process in which smallpox was elimin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Why are the Russians still doing research with smallpox in the late 1990s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he benefits and detriments of being a scientist for the C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What was the result of the monkey experiments in the chapter </w:t>
      </w:r>
      <w:r>
        <w:rPr/>
        <w:t>The Demon’s Eyes</w:t>
      </w:r>
      <w:r>
        <w:rPr>
          <w:i/>
          <w:iCs/>
        </w:rPr>
        <w:t>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What was different about the anthrax found in the letter addressed to Tom Daschle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Describe the process of recombinant genetics in creating a vaccine resistant strain of a vir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Did you like this book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learn about the scientific process by reading this bo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1:00Z</dcterms:created>
  <dc:creator>VonbargenG</dc:creator>
  <dc:description/>
  <cp:keywords/>
  <dc:language>en-US</dc:language>
  <cp:lastModifiedBy>HP Authorized Customer</cp:lastModifiedBy>
  <dcterms:modified xsi:type="dcterms:W3CDTF">2008-07-16T04:11:00Z</dcterms:modified>
  <cp:revision>2</cp:revision>
  <dc:subject/>
  <dc:title>Supplemental R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0299256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